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к решению  комиссии по  предупрежд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и ликвидации чрезвычайных    ситуаций    и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обеспечению пожарной безопас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от 13 октября 2015 г. № 9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исправных пожарных гидрантов находящихся на балансе ООО «Дальводоканал», по состоянию на 09 октября 2015 года 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667"/>
        <w:gridCol w:w="25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ожарного гидрант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готов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ссурийская (привокзальный гарнизон 50 м. от КПС №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од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крыта задвиж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ссурийская, 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оды,</w:t>
            </w:r>
          </w:p>
          <w:p>
            <w:pPr>
              <w:pStyle w:val="Normal"/>
              <w:jc w:val="center"/>
              <w:rPr/>
            </w:pPr>
            <w:r>
              <w:rPr/>
              <w:t>перекрыта задвиж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ссурийская, 5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 стояк гидра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Рябуха, 7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Рябуха, 80 (школа исскуств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оды,</w:t>
            </w:r>
          </w:p>
          <w:p>
            <w:pPr>
              <w:pStyle w:val="Normal"/>
              <w:jc w:val="center"/>
              <w:rPr/>
            </w:pPr>
            <w:r>
              <w:rPr/>
              <w:t>перекрыта задвиж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Уссурийская – ул. 50 лет ВЛКСМ </w:t>
            </w:r>
          </w:p>
          <w:p>
            <w:pPr>
              <w:pStyle w:val="Normal"/>
              <w:jc w:val="center"/>
              <w:rPr/>
            </w:pPr>
            <w:r>
              <w:rPr/>
              <w:t>(мастерская ПТУ№27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ваны грани што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алинина, 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 стояк гидра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6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Рябуха, 14 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осад»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Энгельса, 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ечение ул. Рябуха 67-ул. Побед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Заводская, 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водская,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инен нижний клап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водская 21 – ул. Рябуха 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Свободы 48 (на дороге между ул. Свободы 48 и Свободы 50 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 стояк гидра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. Личенко,13 (дворовая часть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альнереченская, 5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тан асфаль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. Даманского, 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тан асфаль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. Даманского, 10 (между стадионом и УПК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. Даманского, 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тан асфаль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асная, 25- ул. Победы, 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ткры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ссурийская, 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. Личенко, 30 (с торца дома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ыпан гру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9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альнереченская, 6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 плит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84 ( с торца дома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5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алинина 91 (УПК) между УПК и лицее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ткрывается нижний ш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Чернышевского, 2 (ОАО «Пекарь и К»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а задвиж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вободы, 50-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9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Чернышевского, 17 (возле в/ч 2538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а задвиж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ссурийская-ул. Красногвардейска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ткрывается нижний шт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альнереченская, 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 Строительная,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оман нижний фланец стоя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К, ул. 45лет Октября (между домами № 47 и № 49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 стояк гидра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9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К, ул. 45 лет Октяб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Театральная (остановка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 стояк гидра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К, ул. Театральная, 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К, ул. 45 лет Октября,</w:t>
            </w:r>
          </w:p>
          <w:p>
            <w:pPr>
              <w:pStyle w:val="Normal"/>
              <w:jc w:val="center"/>
              <w:rPr/>
            </w:pPr>
            <w:r>
              <w:rPr/>
              <w:t>63 (ул. 45 лет Октября- ул. А. Матросова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К, ул. О. Кошевого,2 (между д. 2 ул. О. Кошевого, и д. 1 ул. Полевая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8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К, ул. Пушкина (напротив инфекционной больницы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 стояк гидра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ДК, </w:t>
            </w:r>
          </w:p>
          <w:p>
            <w:pPr>
              <w:pStyle w:val="Normal"/>
              <w:jc w:val="center"/>
              <w:rPr/>
            </w:pPr>
            <w:r>
              <w:rPr/>
              <w:t>ул. Владивостокская 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 стояк гидра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ДК, </w:t>
            </w:r>
          </w:p>
          <w:p>
            <w:pPr>
              <w:pStyle w:val="Normal"/>
              <w:jc w:val="center"/>
              <w:rPr/>
            </w:pPr>
            <w:r>
              <w:rPr/>
              <w:t>ул. Владивостокская 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ваны грани шт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ДК, </w:t>
            </w:r>
          </w:p>
          <w:p>
            <w:pPr>
              <w:pStyle w:val="Normal"/>
              <w:jc w:val="center"/>
              <w:rPr/>
            </w:pPr>
            <w:r>
              <w:rPr/>
              <w:t>ул. Владивостокская 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ткрывается нижний клап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Энгельса, 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ткрывается нижний клап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Лазо, ул. С. Лазо,29а (угол дома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рыта задвижка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29:00Z</dcterms:created>
  <dc:creator>Трошин</dc:creator>
  <dc:description/>
  <cp:keywords/>
  <dc:language>en-US</dc:language>
  <cp:lastModifiedBy>USER</cp:lastModifiedBy>
  <cp:lastPrinted>2012-11-02T18:08:00Z</cp:lastPrinted>
  <dcterms:modified xsi:type="dcterms:W3CDTF">2015-10-13T07:17:00Z</dcterms:modified>
  <cp:revision>24</cp:revision>
  <dc:subject/>
  <dc:title/>
</cp:coreProperties>
</file>